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b/>
          <w:sz w:val="32"/>
          <w:szCs w:val="32"/>
        </w:rPr>
        <w:t>Izrael – svědek Ježíšova života</w:t>
      </w:r>
    </w:p>
    <w:p>
      <w:pPr>
        <w:pStyle w:val="Normal"/>
        <w:spacing w:before="120" w:after="0"/>
        <w:jc w:val="both"/>
        <w:rPr/>
      </w:pPr>
      <w:r>
        <w:rPr/>
        <w:t xml:space="preserve">Následující text je komentářem ke stejnojmenné powerpointové prezentaci. Vyprávění o Ježíšově poslání je doprovázeno fotografiemi „svatých míst“, na nichž si křesťané připomínají klíčové události Jeho života. </w:t>
      </w:r>
    </w:p>
    <w:p>
      <w:pPr>
        <w:pStyle w:val="Normal"/>
        <w:spacing w:before="120" w:after="0"/>
        <w:jc w:val="both"/>
        <w:rPr/>
      </w:pPr>
      <w:r>
        <w:rPr/>
        <w:t>Učitel si může podle svého záměru vybrat jen některé informace. Ty jsou barevně rozlišeny následovně:</w:t>
      </w:r>
    </w:p>
    <w:p>
      <w:pPr>
        <w:pStyle w:val="Normal"/>
        <w:numPr>
          <w:ilvl w:val="0"/>
          <w:numId w:val="2"/>
        </w:numPr>
        <w:spacing w:before="120" w:after="0"/>
        <w:jc w:val="both"/>
        <w:rPr>
          <w:color w:val="FF6600"/>
        </w:rPr>
      </w:pPr>
      <w:r>
        <w:rPr>
          <w:color w:val="FF6600"/>
        </w:rPr>
        <w:t>Nadpis: místo, které je svědkem Ježíšova života.</w:t>
      </w:r>
    </w:p>
    <w:p>
      <w:pPr>
        <w:pStyle w:val="Biblickpbh"/>
        <w:numPr>
          <w:ilvl w:val="0"/>
          <w:numId w:val="2"/>
        </w:numPr>
        <w:rPr/>
      </w:pPr>
      <w:r>
        <w:rPr/>
        <w:t>Odstavec, který uvádí souvislost místa s biblickými příběhy a texty: odkazujeme zpravidla na text evangelia, v některých případech též na souvislost se starozákonními texty.</w:t>
      </w:r>
    </w:p>
    <w:p>
      <w:pPr>
        <w:pStyle w:val="BTradice"/>
        <w:numPr>
          <w:ilvl w:val="0"/>
          <w:numId w:val="2"/>
        </w:numPr>
        <w:rPr/>
      </w:pPr>
      <w:r>
        <w:rPr/>
        <w:t>Odstavec, který popisuje zajímavost, již je možné na místě navštívit a vidět, uvádíme její souvislost s poselstvím biblického textu.</w:t>
      </w:r>
    </w:p>
    <w:p>
      <w:pPr>
        <w:pStyle w:val="BZajmavost"/>
        <w:numPr>
          <w:ilvl w:val="0"/>
          <w:numId w:val="2"/>
        </w:numPr>
        <w:rPr/>
      </w:pPr>
      <w:r>
        <w:rPr/>
        <w:t>Tradice, které se k místu vztahují.</w:t>
      </w:r>
    </w:p>
    <w:p>
      <w:pPr>
        <w:pStyle w:val="Normal"/>
        <w:numPr>
          <w:ilvl w:val="0"/>
          <w:numId w:val="2"/>
        </w:numPr>
        <w:spacing w:before="120" w:after="0"/>
        <w:jc w:val="both"/>
        <w:rPr/>
      </w:pPr>
      <w:r>
        <w:rPr/>
        <w:t>Seznam obrázků, odkazy na zmíněné a bezprostředně související biblické texty; odkaz na liturgický svátek, pokud se událost samostatně slaví.</w:t>
      </w:r>
    </w:p>
    <w:p>
      <w:pPr>
        <w:pStyle w:val="Normal"/>
        <w:spacing w:before="240" w:after="0"/>
        <w:jc w:val="both"/>
        <w:rPr/>
      </w:pPr>
      <w:r>
        <w:rPr/>
        <w:t>Použitá literatura:</w:t>
      </w:r>
    </w:p>
    <w:p>
      <w:pPr>
        <w:pStyle w:val="Normal"/>
        <w:spacing w:before="120" w:after="0"/>
        <w:jc w:val="both"/>
        <w:rPr/>
      </w:pPr>
      <w:r>
        <w:rPr/>
        <w:t xml:space="preserve">GIULIANO, Valdes. </w:t>
      </w:r>
      <w:r>
        <w:rPr>
          <w:i/>
        </w:rPr>
        <w:t>Země Ježíšova</w:t>
      </w:r>
      <w:r>
        <w:rPr/>
        <w:t>. KadeL, Praha spol. s.r.o., 1993.</w:t>
      </w:r>
    </w:p>
    <w:p>
      <w:pPr>
        <w:pStyle w:val="Normal"/>
        <w:spacing w:before="120" w:after="240"/>
        <w:jc w:val="both"/>
        <w:rPr/>
      </w:pPr>
      <w:r>
        <w:rPr>
          <w:i/>
        </w:rPr>
        <w:t xml:space="preserve">Misál na každý den liturgického roku. </w:t>
      </w:r>
      <w:r>
        <w:rPr/>
        <w:t xml:space="preserve">Karmelitánské nakladatelství Kostelní Vydří, 2003. </w:t>
      </w:r>
    </w:p>
    <w:p>
      <w:pPr>
        <w:pStyle w:val="Heading3"/>
        <w:spacing w:before="240" w:after="0"/>
        <w:rPr/>
      </w:pPr>
      <w:r>
        <w:rPr/>
        <w:t>Obsah:</w:t>
      </w:r>
    </w:p>
    <w:p>
      <w:pPr>
        <w:pStyle w:val="Normal"/>
        <w:numPr>
          <w:ilvl w:val="0"/>
          <w:numId w:val="4"/>
        </w:numPr>
        <w:spacing w:before="120" w:after="0"/>
        <w:rPr/>
      </w:pPr>
      <w:r>
        <w:rPr/>
        <w:t>Úvod</w:t>
      </w:r>
    </w:p>
    <w:p>
      <w:pPr>
        <w:pStyle w:val="Normal"/>
        <w:numPr>
          <w:ilvl w:val="0"/>
          <w:numId w:val="4"/>
        </w:numPr>
        <w:spacing w:before="120" w:after="0"/>
        <w:rPr/>
      </w:pPr>
      <w:r>
        <w:rPr/>
        <w:t>Ježíšovo narození</w:t>
      </w:r>
    </w:p>
    <w:p>
      <w:pPr>
        <w:pStyle w:val="Normal"/>
        <w:numPr>
          <w:ilvl w:val="0"/>
          <w:numId w:val="4"/>
        </w:numPr>
        <w:spacing w:before="120" w:after="0"/>
        <w:rPr/>
      </w:pPr>
      <w:r>
        <w:rPr/>
        <w:t xml:space="preserve">Ježíšovo poslání </w:t>
      </w:r>
    </w:p>
    <w:p>
      <w:pPr>
        <w:pStyle w:val="Normal"/>
        <w:numPr>
          <w:ilvl w:val="0"/>
          <w:numId w:val="4"/>
        </w:numPr>
        <w:spacing w:before="120" w:after="0"/>
        <w:rPr/>
      </w:pPr>
      <w:r>
        <w:rPr/>
        <w:t xml:space="preserve">Velikonoční události (vrchol Ježíšovy misie) </w:t>
      </w:r>
    </w:p>
    <w:p>
      <w:pPr>
        <w:pStyle w:val="PKSbodprogramu"/>
        <w:numPr>
          <w:ilvl w:val="0"/>
          <w:numId w:val="5"/>
        </w:numPr>
        <w:ind w:left="714" w:hanging="357"/>
        <w:rPr/>
      </w:pPr>
      <w:r>
        <w:rPr/>
        <w:t>Úvod</w:t>
      </w:r>
    </w:p>
    <w:p>
      <w:pPr>
        <w:pStyle w:val="Normal"/>
        <w:spacing w:before="120" w:after="0"/>
        <w:jc w:val="both"/>
        <w:rPr>
          <w:color w:val="3366FF"/>
        </w:rPr>
      </w:pPr>
      <w:r>
        <w:rPr>
          <w:color w:val="3366FF"/>
        </w:rPr>
        <w:t>Jednotlivé fotografie prezentace ukazují, jak se křesťané o „svatá místa“ starají. Jsou na nich většinou postaveny kostely, ve kterých se slaví tzv. eucharistie – „mše svatá“. Při této příležitosti se spolu křesťané setkávají a  společně slaví tajemství své víry.</w:t>
      </w:r>
    </w:p>
    <w:p>
      <w:pPr>
        <w:pStyle w:val="Normal"/>
        <w:spacing w:before="120" w:after="0"/>
        <w:jc w:val="both"/>
        <w:rPr/>
      </w:pPr>
      <w:r>
        <w:rPr/>
        <w:t xml:space="preserve">Nejstarší kostely zde stály od 4. století, mnohé byly přestavěny v době křižáckých válek, tj. na začátku druhého tisíciletí. Ve 13. století byla místa zabrána muslimy. Dnes o mnoho památek společně pečují křesťané různých vyznání. </w:t>
      </w:r>
    </w:p>
    <w:p>
      <w:pPr>
        <w:pStyle w:val="Normal"/>
        <w:spacing w:before="120" w:after="0"/>
        <w:jc w:val="both"/>
        <w:rPr/>
      </w:pPr>
      <w:r>
        <w:rPr/>
        <w:t xml:space="preserve">Na úvodním snímku vidíte východ slunce nad horou Choreb. Ta bývá cílem snad každého z křesťanských poutníků či turistů, kteří se vypraví do Izraele nebo do Egypta. Je třeba vyrazit ještě v noci, aby turisté mohli obdivovat východ slunce. Slunce je v mnoha náboženstvích symbolem Boha. a právě na hoře Chorebu se s Bohem podle druhé knihy Mojžíšovy setkal Mojžíš, aby od Něj převzal Tóru obsahující smlouvu: Boží dar lidem, že je Bůh bude chránit na všech jejich cestách. Zároveň mu dává „deset slov“ známých jako Desatero, jejichž respektováním se člověk učí žít ve svobodě a chrání se před zlem. </w:t>
      </w:r>
    </w:p>
    <w:p>
      <w:pPr>
        <w:pStyle w:val="Normal"/>
        <w:spacing w:before="120" w:after="0"/>
        <w:jc w:val="both"/>
        <w:rPr/>
      </w:pPr>
      <w:r>
        <w:rPr/>
        <w:t xml:space="preserve">Uzavřením smlouvy s Bohem – Hospodinem začínají vlastní dějiny izraelského národa, který přijímá právě Boha za svého pravého Pána a krále. Ježíš Kristus je podle víry křesťanů Synem Božím. Má stejnou podstatu jako jeho Otec, ale je jím poslán na svět, aby se stal člověkem a na své osobě „zjevil“ svému národu, ale i všem ostatním pravého Boha. Slovíčko „zjevit“ bychom mohli přeložit také jako ukázat, a to nejen zvnějšku, ale i „zevnitř“. Nahlédněme tedy na některá „svatá“ místa a seznamme se s tímto darovaným poznáním. </w:t>
      </w:r>
    </w:p>
    <w:p>
      <w:pPr>
        <w:pStyle w:val="PKSbodprogramu"/>
        <w:numPr>
          <w:ilvl w:val="0"/>
          <w:numId w:val="5"/>
        </w:numPr>
        <w:ind w:left="714" w:hanging="357"/>
        <w:rPr/>
      </w:pPr>
      <w:r>
        <w:rPr/>
        <w:t>Ježíšovo narození</w:t>
      </w:r>
    </w:p>
    <w:p>
      <w:pPr>
        <w:pStyle w:val="Nzevmsta"/>
        <w:numPr>
          <w:ilvl w:val="0"/>
          <w:numId w:val="3"/>
        </w:numPr>
        <w:spacing w:before="120" w:after="0"/>
        <w:ind w:left="714" w:hanging="357"/>
        <w:rPr/>
      </w:pPr>
      <w:r>
        <w:rPr/>
        <w:t>Nazaret – bazilika Zvěstování</w:t>
      </w:r>
    </w:p>
    <w:p>
      <w:pPr>
        <w:pStyle w:val="Biblickpbh"/>
        <w:rPr/>
      </w:pPr>
      <w:r>
        <w:rPr/>
        <w:t xml:space="preserve">Příběh Ježíšova života začíná jeho vtělením. Co znamená výraz „vtělení“? U člověka obvykle mluvíme o početí. Křesťané považují Ježíše za Božího Syna. Proto hovoří nejen o početí, ale také o vtělení: Bůh se stal člověkem. Popis události s tím spojené najdeme v Lukášově evangeliu. Odehrává se v městečku Nazaret, kterému dnes dominuje bazilika nazvaná Bazilika Zvěstování. v místech této baziliky stál skromný domek, ve kterém žila židovská dívka Maria, jedna z mnohých. Podle Bible měla čisté srdce – jinými slovy byla člověkem plným víry v Boha a lásky k lidem. Jí se zde zjevil anděl a ona od něj přijala poselství stát se matkou Božího Syna. </w:t>
      </w:r>
    </w:p>
    <w:p>
      <w:pPr>
        <w:pStyle w:val="BZajmavost"/>
        <w:rPr/>
      </w:pPr>
      <w:r>
        <w:rPr/>
        <w:t>Tato událost je na stěnách baziliky znázorněna v mnoha mozaikových provedeních od autorů různých národů, které přijaly křesťanství. Najdeme zde mozaiku i od českého autora.</w:t>
      </w:r>
    </w:p>
    <w:p>
      <w:pPr>
        <w:pStyle w:val="BZajmavost"/>
        <w:rPr/>
      </w:pPr>
      <w:r>
        <w:rPr/>
        <w:t xml:space="preserve">Místem zvěstování je tzv. „loreta“, tj. nazaretský domek, který je umístěn v centru baziliky a  ta jej obklopuje. </w:t>
      </w:r>
    </w:p>
    <w:p>
      <w:pPr>
        <w:pStyle w:val="BTradice"/>
        <w:rPr/>
      </w:pPr>
      <w:r>
        <w:rPr/>
        <w:t xml:space="preserve">Podle pověsti byl nazaretský domek přenesen anděly do Itálie, kde v městě Loreto najdeme též mohutnou baziliku Zvěstování s „loretou“. V Čechách je známá loreta na Hradčanech, ale také v různých klášterech, např. u augustiniánů v České Lípě. Většinou bývají podobně jako ta pražská v samostatné kapli v rajské zahradě kláštera. </w:t>
      </w:r>
    </w:p>
    <w:p>
      <w:pPr>
        <w:pStyle w:val="BDoplkovinfo"/>
        <w:rPr/>
      </w:pPr>
      <w:r>
        <w:rPr/>
        <w:t xml:space="preserve">Seznam obrázků: celkový pohled na Nazaret; na průčelí s událostí zvěstování; na českou mozaiku, na místo nazaretského domku. </w:t>
      </w:r>
    </w:p>
    <w:p>
      <w:pPr>
        <w:pStyle w:val="BDoplkovinfo"/>
        <w:rPr/>
      </w:pPr>
      <w:r>
        <w:rPr/>
        <w:t xml:space="preserve">Odkazy na biblické texty: L 1,26-38 </w:t>
      </w:r>
    </w:p>
    <w:p>
      <w:pPr>
        <w:pStyle w:val="BDoplkovinfo"/>
        <w:rPr/>
      </w:pPr>
      <w:r>
        <w:rPr/>
        <w:t>Liturgický svátek: Zvěstování Panně Marii, 25. 3. (na Západě se slaví od 7. stol.)</w:t>
      </w:r>
    </w:p>
    <w:p>
      <w:pPr>
        <w:pStyle w:val="Nzevmsta"/>
        <w:numPr>
          <w:ilvl w:val="0"/>
          <w:numId w:val="3"/>
        </w:numPr>
        <w:spacing w:before="120" w:after="0"/>
        <w:ind w:left="714" w:hanging="357"/>
        <w:rPr/>
      </w:pPr>
      <w:r>
        <w:rPr/>
        <w:t>Aim Karem – bazilika Navštívení</w:t>
      </w:r>
    </w:p>
    <w:p>
      <w:pPr>
        <w:pStyle w:val="Biblickpbh"/>
        <w:rPr/>
      </w:pPr>
      <w:r>
        <w:rPr/>
        <w:t xml:space="preserve">Po této události se Maria vydala do judských hor, do místa nazvaného Aim Karem. Zde se sešla s příbuznou Alžbětou, o níž jí anděl řekl, že ve svém stáří počala syna, ačkoliv byla považována za neplodnou. Očekávaným synem byl Jan Křtitel označovaný jako prorok a připravovatel cesty pro Ježíše. Ještě se o něm zmíníme později. </w:t>
      </w:r>
    </w:p>
    <w:p>
      <w:pPr>
        <w:pStyle w:val="BZajmavost"/>
        <w:rPr/>
      </w:pPr>
      <w:r>
        <w:rPr/>
        <w:t>V Aim Karem najdeme kromě místa označeného a uctívaného jako místo Janova narození též tabule ve 144 jazycích různých národů. Jsou celkem dvojí: na jedné sérii je napsán chvalozpěv Zachariášův a na druhé sérii modlitba Otče náš. Obě souvisí i s tzv. chvalozpěvem Mariiným a je jim společná víra, že Ježíš je zachráncem všech národů. Zachariáš byl otcem Jana Křtitele, ten ve svém chvalozpěvu vyjadřuje víru izraelského národa. Maria zpívá o tom, že ji budou „blahoslavit všechna pokolení“ – tedy lidé všech věků za to, co jí učinil Bůh. Otče náš je modlitbou všech křesťanů celého světa, kteří se k Bohu obracejí jako ke společnému Otci. Z toho též vyplývá, že si vzájemně mají být bratry a sestrami. Aim Karem je tak vnímán jako symbol světového míru a bratrství.</w:t>
      </w:r>
    </w:p>
    <w:p>
      <w:pPr>
        <w:pStyle w:val="BDoplkovinfo"/>
        <w:rPr/>
      </w:pPr>
      <w:r>
        <w:rPr/>
        <w:t>Seznam obrázků: pohled na baziliku Navštívení a na sousoší vyjadřující setkání obou žen; pohled na desku Zachariášova chvalozpěvu s českým textem.</w:t>
      </w:r>
    </w:p>
    <w:p>
      <w:pPr>
        <w:pStyle w:val="BDoplkovinfo"/>
        <w:rPr/>
      </w:pPr>
      <w:r>
        <w:rPr/>
        <w:t>Odkazy na biblické texty: L 1,39-56</w:t>
      </w:r>
    </w:p>
    <w:p>
      <w:pPr>
        <w:pStyle w:val="BDoplkovinfo"/>
        <w:rPr/>
      </w:pPr>
      <w:r>
        <w:rPr/>
        <w:t>Liturgický svátek: Navštívení Panny Marie, 31. 5. (od 14. stol.)</w:t>
      </w:r>
      <w:r>
        <w:br w:type="page"/>
      </w:r>
    </w:p>
    <w:p>
      <w:pPr>
        <w:pStyle w:val="Nzevmsta"/>
        <w:numPr>
          <w:ilvl w:val="0"/>
          <w:numId w:val="3"/>
        </w:numPr>
        <w:spacing w:before="120" w:after="0"/>
        <w:ind w:left="714" w:hanging="357"/>
        <w:rPr/>
      </w:pPr>
      <w:r>
        <w:rPr/>
        <w:t>Betlém</w:t>
      </w:r>
    </w:p>
    <w:p>
      <w:pPr>
        <w:pStyle w:val="Biblickpbh"/>
        <w:rPr/>
      </w:pPr>
      <w:r>
        <w:rPr/>
        <w:t>Všichni jsme slyšeli, že Ježíš se narodil v Betlémě. Pro Židy je Betlém místem původu jejich nejslavnějšího krále Davida, který byl jako mladý pasáček vyvolen Bohem, aby se stal králem Izraele. David byl mužem víry a i přes své hříchy měl velkou víru v pomoc Boží. Jemu bylo prorokem Nátanem přislíbeno, že se právě z jeho rodu narodí mocný potomek, nový židovský král a zachránce, jehož pomaže na krále sám Bůh. Ježíš je křesťany považován za tohoto pomazaného krále – Mesiáše. Proto se jeho narození uskutečnilo zde, v Betlémě, a první, kdo se o tom dozvěděli, byli právě pastýři.</w:t>
      </w:r>
    </w:p>
    <w:p>
      <w:pPr>
        <w:pStyle w:val="BZajmavost"/>
        <w:rPr/>
      </w:pPr>
      <w:r>
        <w:rPr/>
        <w:t>Betlémská bazilika má jistě mnoho zajímavostí. My si povšimneme velmi malého vchodu do tak mohutné budovy: jeho výška je 120 cm. Každý, kdo sem chce vejít, se musí sklonit. Tento vchod je znamením tajemství. Skutečnosti, která přesahuje naše lidské chápání – proč se Bůh tak ponížil a jeho Syn se narodil v tak nuzných podmínkách v betlémské stáji. Tato skutečnost však nebránila bohatým a moudrým mužům jiných národů, aby vzali své vzácné dary a přišli se tomuto králi poklonit.</w:t>
      </w:r>
    </w:p>
    <w:p>
      <w:pPr>
        <w:pStyle w:val="BTradice"/>
        <w:rPr/>
      </w:pPr>
      <w:r>
        <w:rPr/>
        <w:t xml:space="preserve">Dodnes do této baziliky putují zástupy poutníků a mnozí se vracejí. Hvězda na předpokládaném místě Ježíšova narození připomíná naději, kterou jim víra v Ježíše a jeho odkaz dává. Je oblíbeným vánočním symbolem i u nás. </w:t>
      </w:r>
    </w:p>
    <w:p>
      <w:pPr>
        <w:pStyle w:val="BDoplkovinfo"/>
        <w:rPr/>
      </w:pPr>
      <w:r>
        <w:rPr/>
        <w:t>Seznam obrázků: dnešní Betlém; obraz Klanění pastýřů v kostele na Poli pastýřů; bazilika Narození; vchod do této baziliky; údajné místo Ježíšova narození.</w:t>
      </w:r>
    </w:p>
    <w:p>
      <w:pPr>
        <w:pStyle w:val="BDoplkovinfo"/>
        <w:rPr/>
      </w:pPr>
      <w:r>
        <w:rPr/>
        <w:t>Odkazy na biblické texty: Mt 1,1-25; Iz 9,1-6; Lk 2,1-20</w:t>
      </w:r>
    </w:p>
    <w:p>
      <w:pPr>
        <w:pStyle w:val="BDoplkovinfo"/>
        <w:rPr/>
      </w:pPr>
      <w:r>
        <w:rPr/>
        <w:t xml:space="preserve">Liturgický svátek: Slavnost Narození Páně, 25. 12. </w:t>
      </w:r>
    </w:p>
    <w:p>
      <w:pPr>
        <w:pStyle w:val="Nzevmsta"/>
        <w:numPr>
          <w:ilvl w:val="0"/>
          <w:numId w:val="3"/>
        </w:numPr>
        <w:spacing w:before="120" w:after="0"/>
        <w:ind w:left="714" w:hanging="357"/>
        <w:rPr/>
      </w:pPr>
      <w:r>
        <w:rPr/>
        <w:t>Jeruzalém a jeho chrám</w:t>
      </w:r>
    </w:p>
    <w:p>
      <w:pPr>
        <w:pStyle w:val="Biblickpbh"/>
        <w:rPr/>
      </w:pPr>
      <w:r>
        <w:rPr/>
        <w:t>Narozené dítě bylo zasvěceno Bohu v Jeruzalémském chrámě. Šlo o náboženský zvyk Židů na památku vysvobození z Egypta, kde zemřeli všichni egyptští prvorození. Židé proto prvorozeného syna zasvěcovali Bohu v chrámě, tzn. že ho svěřovali do zvláštní ochrany Boží. Tento zvyk nebyl povinný. Také Josef s Marií přinesli svého Syna do jeruzalémského chrámu a setkali se zde se starým mužem Simeonem, který o Ježíši pronesl proroctví. Hovořil o něm jako o světle, které přinese slávu izraelskému národu a osvítí – tj. dá poznat pravého Boha všem ostatním národům světa. Když bylo Ježíši 12 let, diskutoval v tomto chrámě s židovskými učenci o svatých Písmech. Všichni se divili jeho moudrosti.</w:t>
      </w:r>
    </w:p>
    <w:p>
      <w:pPr>
        <w:pStyle w:val="Biblickpbh"/>
        <w:rPr/>
      </w:pPr>
      <w:r>
        <w:rPr/>
        <w:t xml:space="preserve">Jeruzalém je výjimečné město: bylo založeno asi před 3000 lety králem Davidem na místě, kde podle tradice na vršku Moria měl Abrahám, praotec Izraelitů, obětovat svého syna Izáka a kde měl Jákob vidění otevřených nebes a schodů do nich. V Jeruzalémě bylo završeno Ježíšovo poslání. </w:t>
      </w:r>
    </w:p>
    <w:p>
      <w:pPr>
        <w:pStyle w:val="BZajmavost"/>
        <w:rPr/>
      </w:pPr>
      <w:r>
        <w:rPr/>
        <w:t>Dnes je Jeruzalém považován za hlavní město tří světových náboženství: svá posvátná místa zde mají Židé a křesťané, a také muslimové. Židovský král Šalamoun, syn Davidův, zde nechal vystavět chrám – místo, kam se Židé z celé země scházeli slavit hlavní svátky. Tento chrám byl rozbořen v 6. stol. před narozením Krista Babylóňany, pak byl obnoven a znovu zničen Římany v roce 70 po narození Krista. Od 7. století stojí na chrámové hoře muslimská svatyně obvykle nazývaná jako Omarova mešita (ve skutečnosti jde o Skalní dóm)</w:t>
      </w:r>
      <w:r>
        <w:rPr>
          <w:rStyle w:val="FootnoteCharacters"/>
          <w:rStyle w:val="FootnoteAnchor"/>
        </w:rPr>
        <w:footnoteReference w:id="2"/>
      </w:r>
      <w:r>
        <w:rPr/>
        <w:t>. z židovského chrámu zůstala pouze mohutná zeď nářků, kam se chodí Židé modlit a prosit Boha o slíbeného Mesiáše. Turisté do této zdi zastrkují lístky se svými modlitbami.</w:t>
      </w:r>
    </w:p>
    <w:p>
      <w:pPr>
        <w:pStyle w:val="BTradice"/>
        <w:rPr/>
      </w:pPr>
      <w:r>
        <w:rPr/>
        <w:t>Křesťanské kostely mají s chrámem mnoho společného. Například se v nich v neděli, v den oslavy Ježíšova vítězství, shromažďují věřící.</w:t>
      </w:r>
      <w:r>
        <w:rPr>
          <w:color w:val="3366FF"/>
        </w:rPr>
        <w:t xml:space="preserve"> </w:t>
      </w:r>
      <w:r>
        <w:rPr/>
        <w:t xml:space="preserve">Místo svícnu (menorah) připomínajícího Boží přítomnost, v nich svítí tzv. věčné světlo. Velesvatyni se schránou smlouvy nahradil svatostánek s proměněnými hostiemi – znamením nové smlouvy. </w:t>
      </w:r>
    </w:p>
    <w:p>
      <w:pPr>
        <w:pStyle w:val="BDoplkovinfo"/>
        <w:rPr/>
      </w:pPr>
      <w:r>
        <w:rPr/>
        <w:t>Seznam obrázků: celkový pohled na Jeruzalém; vnitřek chrámu s posvátnou horou; Zeď nářků z dálky; modlící se Žid u Zdi nářků; menorah.</w:t>
      </w:r>
    </w:p>
    <w:p>
      <w:pPr>
        <w:pStyle w:val="BDoplkovinfo"/>
        <w:rPr/>
      </w:pPr>
      <w:r>
        <w:rPr/>
        <w:t>Odkazy na biblické texty: L 2,22-40</w:t>
      </w:r>
    </w:p>
    <w:p>
      <w:pPr>
        <w:pStyle w:val="BDoplkovinfo"/>
        <w:spacing w:before="120" w:after="240"/>
        <w:ind w:left="709" w:hanging="0"/>
        <w:rPr/>
      </w:pPr>
      <w:r>
        <w:rPr/>
        <w:t>Liturgický svátek: Uvedení Páně do chrámu, 2. 2. – 40 dní po Slavnosti Narození Páně; (na Západě se slaví od 7. stol.)</w:t>
      </w:r>
    </w:p>
    <w:p>
      <w:pPr>
        <w:pStyle w:val="PKSbodprogramu"/>
        <w:numPr>
          <w:ilvl w:val="0"/>
          <w:numId w:val="5"/>
        </w:numPr>
        <w:ind w:left="714" w:hanging="357"/>
        <w:rPr/>
      </w:pPr>
      <w:r>
        <w:rPr/>
        <w:t>Ježíšovo poslání</w:t>
      </w:r>
    </w:p>
    <w:p>
      <w:pPr>
        <w:pStyle w:val="Nzevmsta"/>
        <w:numPr>
          <w:ilvl w:val="0"/>
          <w:numId w:val="3"/>
        </w:numPr>
        <w:spacing w:before="120" w:after="0"/>
        <w:ind w:left="714" w:hanging="357"/>
        <w:rPr/>
      </w:pPr>
      <w:r>
        <w:rPr/>
        <w:t>Řeka Jordán – místo, kde byl Ježíš pokřtěn od Jana Křtitele</w:t>
      </w:r>
    </w:p>
    <w:p>
      <w:pPr>
        <w:pStyle w:val="BZajmavost"/>
        <w:rPr/>
      </w:pPr>
      <w:r>
        <w:rPr/>
        <w:t>Země Izrael, dřívější Palestina, je většinou zemí hor a pouští. Kolem Jordánu, který teče od severu k jihu a  ústí do Mrtvého moře, je úrodná krajina. v Bibli je nazývána zemí zaslíbenou, oplývající mlékem a medem (tento obrat pak použil Alois Jirásek i ve Starých pověstech českých pro českou zemi). Jordán je tedy řekou, která dává zemi a jejím obyvatelům život.</w:t>
      </w:r>
    </w:p>
    <w:p>
      <w:pPr>
        <w:pStyle w:val="Normal"/>
        <w:spacing w:before="120" w:after="0"/>
        <w:jc w:val="both"/>
        <w:rPr/>
      </w:pPr>
      <w:r>
        <w:rPr/>
        <w:t xml:space="preserve">U této řeky začalo Ježíšovo veřejné působení, což bylo asi ve 30 letech. Ježíš se setkává u řeky Jordán s Janem Křtitelem, který zde křtil. Co takový křest či jeho připomínka znamená? Podle evangelia se kolem Jana Křtitele shromažďovali lidé, kteří chtěli změnit svůj život a žít v pravdě. Jan je křtil ponořením do vody, aby v ní ponechali své hříchy a začali nový život. K Janovi přišel též Ježíš. Jan v něm rozpoznal slíbeného Mesiáše. Ukázal na něj a přirovnal ho k beránkovi. Byla to připomínka nejdůležitější události v dějinách Izraele: vysvobození z egyptského otroctví a návrat do slíbené země. Tehdy museli Izraelité zabít beránky a potřít jejich krví veřeje svých domů, aby nezahynuli. Ježíš, očekávaný a pravý Mesiáš, daruje vlastní krev, aby nejen Izrael, ale všechny lidi osvobodil z moci zla, a to i toho, které sídlí v člověku. Ježíš ponořením do vody dává znamení, že vezme na sebe všechny lidské hříchy. </w:t>
      </w:r>
    </w:p>
    <w:p>
      <w:pPr>
        <w:pStyle w:val="BTradice"/>
        <w:rPr/>
      </w:pPr>
      <w:r>
        <w:rPr/>
        <w:t xml:space="preserve">Při výtoku Jordánu z tohoto jezera se nachází místo Jardenit, kde se lidé scházejí, aby si zde připomínali Ježíšův, ale také svůj křest a znovu se zde noří do vody. Přicházejí sem i katechumeni, to jsou žadatelé o křest a jsou zde pokřtěni. Někteří lidé si odtud odvážejí vodu z Jordánu, se kterou se pak křtí v jejich kostelech po celém světě. </w:t>
      </w:r>
    </w:p>
    <w:p>
      <w:pPr>
        <w:pStyle w:val="BDoplkovinfo"/>
        <w:rPr/>
      </w:pPr>
      <w:r>
        <w:rPr/>
        <w:t>Seznam obrázků: prameny řeky Jordán; autentické místo Ježíšova křtu; Jardenit.</w:t>
      </w:r>
    </w:p>
    <w:p>
      <w:pPr>
        <w:pStyle w:val="BDoplkovinfo"/>
        <w:rPr/>
      </w:pPr>
      <w:r>
        <w:rPr/>
        <w:t>Odkazy na biblické texty: o křtu píší všichni evangelisté, např. Mk 1,1-12</w:t>
      </w:r>
    </w:p>
    <w:p>
      <w:pPr>
        <w:pStyle w:val="BDoplkovinfo"/>
        <w:rPr/>
      </w:pPr>
      <w:r>
        <w:rPr/>
        <w:t>Liturgický svátek: Křest Páně se slaví v neděli po Zjevení Páně (6. 1.)</w:t>
      </w:r>
    </w:p>
    <w:p>
      <w:pPr>
        <w:pStyle w:val="Nzevmsta"/>
        <w:numPr>
          <w:ilvl w:val="0"/>
          <w:numId w:val="3"/>
        </w:numPr>
        <w:spacing w:before="120" w:after="0"/>
        <w:ind w:left="714" w:hanging="357"/>
        <w:rPr/>
      </w:pPr>
      <w:r>
        <w:rPr/>
        <w:t>Kána Galilejská</w:t>
      </w:r>
    </w:p>
    <w:p>
      <w:pPr>
        <w:pStyle w:val="Biblickpbh"/>
        <w:rPr/>
      </w:pPr>
      <w:r>
        <w:rPr/>
        <w:t xml:space="preserve">Na severu Palestiny, v níž leží část nazvaná Galilea, je několik měst, ve kterých Ježíš konal svoji misii (poslání). K těmto městům patří i Kána, která je zmíněna v evangeliu podle Jana celkem třikrát. Nejznámějším textem je vyprávění o místní svatbě, na kterou byl pozván i Ježíš se svou matkou Marií a s učedníky. Bylo to hned na počátku jeho veřejné činnosti. Ježíš zde na přímluvu Marie projevil poprvé veřejně svoji božskou moc, která není omezena přírodními zákony: proměnil vodu ve víno. Tím zachránil u svatebčanů pověst ženicha a  nevěsty. </w:t>
      </w:r>
    </w:p>
    <w:p>
      <w:pPr>
        <w:pStyle w:val="BTradice"/>
        <w:rPr/>
      </w:pPr>
      <w:r>
        <w:rPr/>
        <w:t xml:space="preserve">Tento příběh je oblíbený zvláště u svatebčanů. Víno totiž symbolizuje radost, kterou by chtěl prožívat snad každý, a křesťané dosvědčují, že jim ji Bůh poskytuje vrchovatou měrou. </w:t>
      </w:r>
    </w:p>
    <w:p>
      <w:pPr>
        <w:pStyle w:val="BZajmavost"/>
        <w:rPr/>
      </w:pPr>
      <w:r>
        <w:rPr/>
        <w:t xml:space="preserve">Fotografie, na které se díváte, jsou ze současného města Kafr Kanna, které patří k jednomu ze čtyř možných míst, kde mohla být Kána z Ježíšovy doby. V tomto místě byl již v 6. století postaven první křesťanský kostel na památku Ježíšova zázraku. Dnešní kostel byl vystavěn v 19. století. Pod kostelem je krypta, pod níž se nachází místo, kde byly uloženy nádoby na vodu. Někteří se domnívají, že jedna z nich je z Ježíšovy doby. Byly určeny k rituálnímu očišťování. </w:t>
      </w:r>
    </w:p>
    <w:p>
      <w:pPr>
        <w:pStyle w:val="BDoplkovinfo"/>
        <w:rPr/>
      </w:pPr>
      <w:r>
        <w:rPr/>
        <w:t>Seznam obrázků: Kána Galilejská – kostel; interiér kostela.</w:t>
      </w:r>
    </w:p>
    <w:p>
      <w:pPr>
        <w:pStyle w:val="BDoplkovinfo"/>
        <w:rPr/>
      </w:pPr>
      <w:r>
        <w:rPr/>
        <w:t>Odkazy na biblické texty: J 2, 1-11</w:t>
      </w:r>
    </w:p>
    <w:p>
      <w:pPr>
        <w:pStyle w:val="BDoplkovinfo"/>
        <w:rPr/>
      </w:pPr>
      <w:r>
        <w:rPr/>
        <w:t>Liturgický svátek: není zvláštní svátek, text se čte často při svatebních obřadech.</w:t>
      </w:r>
    </w:p>
    <w:p>
      <w:pPr>
        <w:pStyle w:val="Nzevmsta"/>
        <w:numPr>
          <w:ilvl w:val="0"/>
          <w:numId w:val="3"/>
        </w:numPr>
        <w:spacing w:before="120" w:after="0"/>
        <w:ind w:left="714" w:hanging="357"/>
        <w:rPr/>
      </w:pPr>
      <w:r>
        <w:rPr/>
        <w:t>Hora blahoslavenství v Galilei</w:t>
      </w:r>
    </w:p>
    <w:p>
      <w:pPr>
        <w:pStyle w:val="Biblickpbh"/>
        <w:rPr>
          <w:color w:val="3366FF"/>
        </w:rPr>
      </w:pPr>
      <w:r>
        <w:rPr>
          <w:color w:val="3366FF"/>
        </w:rPr>
        <w:t xml:space="preserve">Na tzv. hoře Blahoslavenství, nacházející se v Galileji u Genezaretského jezera, započal Ježíš svou veřejnou činnost. Na tomto místě pronesl jakési „programové prohlášení, v němž lidem podal charakteristický obraz ducha Božího království. Podle Matouše součástí jeho řeči byla i modlitba „Otče náš“. Radostná zpráva inspirovala a inspiruje mnoho křesťanů ke snaze šířit dobro. Nalezneme zde krásný park, kostel a klášter. </w:t>
      </w:r>
    </w:p>
    <w:p>
      <w:pPr>
        <w:pStyle w:val="BZajmavost"/>
        <w:rPr/>
      </w:pPr>
      <w:r>
        <w:rPr/>
        <w:t xml:space="preserve">Z evangelia podle Matouše známe celkem osm blahoslavenství, která jsou také zapsána v osmi oknech kopule zdejšího kostela. </w:t>
      </w:r>
    </w:p>
    <w:p>
      <w:pPr>
        <w:pStyle w:val="BTradice"/>
        <w:rPr/>
      </w:pPr>
      <w:r>
        <w:rPr/>
        <w:t>Ježíš sám vyzýval své učedníky, aby ho následovali a pokračovali v jeho díle.</w:t>
      </w:r>
      <w:r>
        <w:rPr>
          <w:color w:val="3366FF"/>
        </w:rPr>
        <w:t xml:space="preserve"> </w:t>
      </w:r>
      <w:r>
        <w:rPr/>
        <w:t>To se dělo a děje mezi křesťany po staletí. Dnes se můžete setkat s křesťanskými organizacemi, jako jsou nemocnice, kde slouží řádové sestry, Charita, Adra či Diakonie a jejich zařízení apod. Je známo, že řada lidí i tzv. „nevěřících“ dává přednost pobytu v těchto zařízeních před jinými.</w:t>
      </w:r>
    </w:p>
    <w:p>
      <w:pPr>
        <w:pStyle w:val="BDoplkovinfo"/>
        <w:rPr/>
      </w:pPr>
      <w:r>
        <w:rPr/>
        <w:t xml:space="preserve">Seznam obrázků: kostel Blahoslavenství; interiér kostela s pohledem do okna. </w:t>
      </w:r>
    </w:p>
    <w:p>
      <w:pPr>
        <w:pStyle w:val="BDoplkovinfo"/>
        <w:rPr/>
      </w:pPr>
      <w:r>
        <w:rPr/>
        <w:t>Odkazy na biblické texty: Mt 5,1-12</w:t>
      </w:r>
    </w:p>
    <w:p>
      <w:pPr>
        <w:pStyle w:val="BDoplkovinfo"/>
        <w:rPr/>
      </w:pPr>
      <w:r>
        <w:rPr/>
        <w:t>Liturgický svátek: není</w:t>
      </w:r>
    </w:p>
    <w:p>
      <w:pPr>
        <w:pStyle w:val="Nzevmsta"/>
        <w:numPr>
          <w:ilvl w:val="0"/>
          <w:numId w:val="3"/>
        </w:numPr>
        <w:spacing w:before="120" w:after="0"/>
        <w:ind w:left="714" w:hanging="357"/>
        <w:rPr/>
      </w:pPr>
      <w:r>
        <w:rPr/>
        <w:t>Proměnění na hoře Tábor</w:t>
      </w:r>
    </w:p>
    <w:p>
      <w:pPr>
        <w:pStyle w:val="Biblickpbh"/>
        <w:rPr/>
      </w:pPr>
      <w:r>
        <w:rPr/>
        <w:t>Ježíš nabádal k víře a k naslouchání svému Otci. Jeho jednání bylo „modelem“ takové důvěry. Již autoři starozákonních žalmů, jedinečných památek biblické mudroslovné literatury, uvádějí, že Bůh oslavuje ty, kteří mu věří a jsou poslušní jeho přikázání. Není proto divu, že evangelia uvádějí i události, kde byl Ježíš před svými blízkými významně oslaven. Patří k tomu i zkušenost na hoře Proměnění. V tomto příběhu se před apoštoly Petrem, Jakubem a Janem Ježíš ukázal v nádherném bílém šatě a oni slyšeli hlas Boha Otce: To je můj milovaný syn, toho poslouchejte. Vedle Ježíše apoštolové viděli i Mojžíše a proroka Eliáše, dvě z největších postav víry svého národa.</w:t>
      </w:r>
    </w:p>
    <w:p>
      <w:pPr>
        <w:pStyle w:val="BTradice"/>
        <w:rPr/>
      </w:pPr>
      <w:r>
        <w:rPr/>
        <w:t>Křesťanská tradice vykládá tento příběh jako pohled do nebe, do věčnosti, na kterou se věřící křesťané těší, protože pro ně znamená věčný život v lásce u Boha, a to se všemi, kteří již ve víře zemřeli. Umělce tento příběh inspiruje k úvahám o smyslu života a o tom, co v něm má opravdovou hodnotu.</w:t>
      </w:r>
    </w:p>
    <w:p>
      <w:pPr>
        <w:pStyle w:val="BZajmavost"/>
        <w:rPr/>
      </w:pPr>
      <w:r>
        <w:rPr/>
        <w:t>Za horu Proměnění je považována hora Tábor, kde byla v roce 1923 postavena bazilika Proměnění Páně. Druhou možností je hora Chermón.</w:t>
      </w:r>
    </w:p>
    <w:p>
      <w:pPr>
        <w:pStyle w:val="BDoplkovinfo"/>
        <w:rPr/>
      </w:pPr>
      <w:r>
        <w:rPr/>
        <w:t>Seznam obrázků: cesta na horu Tábor; brána na hoře Tábor; bazilika Proměnění Páně na hoře Tábor.</w:t>
      </w:r>
    </w:p>
    <w:p>
      <w:pPr>
        <w:pStyle w:val="BDoplkovinfo"/>
        <w:rPr/>
      </w:pPr>
      <w:r>
        <w:rPr/>
        <w:t>Odkazy na biblické texty: Mt 17,1-9 nebo Mk 9,2-13 nebo L 9,28-37</w:t>
      </w:r>
    </w:p>
    <w:p>
      <w:pPr>
        <w:pStyle w:val="BDoplkovinfo"/>
        <w:rPr/>
      </w:pPr>
      <w:r>
        <w:rPr/>
        <w:t xml:space="preserve">Liturgický svátek: Proměnění Páně, 6. 8. </w:t>
      </w:r>
      <w:r>
        <w:br w:type="page"/>
      </w:r>
    </w:p>
    <w:p>
      <w:pPr>
        <w:pStyle w:val="Nzevmsta"/>
        <w:numPr>
          <w:ilvl w:val="0"/>
          <w:numId w:val="3"/>
        </w:numPr>
        <w:spacing w:before="120" w:after="0"/>
        <w:ind w:left="714" w:hanging="357"/>
        <w:rPr/>
      </w:pPr>
      <w:r>
        <w:rPr/>
        <w:t>Večeřadlo – poslední večeře s apoštoly před zatčením</w:t>
      </w:r>
    </w:p>
    <w:p>
      <w:pPr>
        <w:pStyle w:val="Biblickpbh"/>
        <w:rPr/>
      </w:pPr>
      <w:r>
        <w:rPr/>
        <w:t>Po třech letech Ježíšova veřejného působení se blížil vrchol jeho poslání. Ježíš projevil svou lásku až do krajnosti. Dříve však, než byl vydán do rukou svých nepřátel, slavil se svými nejbližšími učedníky velikonoční večeři, na které jim předal svůj odkaz – nové přikázání: milujte se navzájem, jak jsem já miloval vás.</w:t>
      </w:r>
    </w:p>
    <w:p>
      <w:pPr>
        <w:pStyle w:val="BTradice"/>
        <w:rPr/>
      </w:pPr>
      <w:r>
        <w:rPr/>
        <w:t>Velikonoční večeři zahájil Ježíš mytím nohou svých učedníků. Chtěl, aby ho následovali tím, že budou druhým lidem sloužit. Učedníci tomu porozuměli až poté, když poznali Ježíšovu lásku v tom, že se zřekl svého života, aby mohli žít jiní. Přijal ponížení a utrpení, které s tím bylo spojené. Tato láska se má stát „zákonem“ Krista a jeho církve. V dějinách lidstva a zejména církve bylo mnoho následovníků tohoto Ježíšova postoje, kteří byli ochotni zemřít pro dobro druhých lidí nebo lidstva. Tuto Ježíšovu hostinu, a tím i jeho čin, si křesťané připomínají mnohokrát denně na celém světě slavením mše svaté. Zvláštním dnem je neděle, která připomíná Ježíšovo zmrtvýchvstání.</w:t>
      </w:r>
    </w:p>
    <w:p>
      <w:pPr>
        <w:pStyle w:val="BZajmavost"/>
        <w:rPr/>
      </w:pPr>
      <w:r>
        <w:rPr/>
        <w:t xml:space="preserve">Poslední večeře se odehrávala v tzv. večeřadle. Toto místo je dodnes zachováno a je považováno za autentické, i když bylo mnohokrát přestavováno a doplňováno. Současná podoba pochází ze středověku. Večeřadlo se nachází na slavném jeruzalémském pahorku Sión. Pod ním je hrobka připisovaná králi Davidovi. </w:t>
      </w:r>
    </w:p>
    <w:p>
      <w:pPr>
        <w:pStyle w:val="BZajmavost"/>
        <w:rPr/>
      </w:pPr>
      <w:r>
        <w:rPr/>
        <w:t>Zajímavé na tomto místě je, že nepatří žádné náboženské skupině, ale je v majetku izraelské vlády. Ta jej chtěla roku 2000 darovat papeži Janu Pavlu II. Ten však tento dar odmítl s tím, že patří všem a mělo by zůstat otevřené pro všechny. Vždyť připomínka Ježíšovy smrti a vzkříšení je určena k tomu, aby se lidé učili žít jako bratři a sestry.</w:t>
      </w:r>
    </w:p>
    <w:p>
      <w:pPr>
        <w:pStyle w:val="BDoplkovinfo"/>
        <w:rPr/>
      </w:pPr>
      <w:r>
        <w:rPr/>
        <w:t>Seznam obrázků: pohled do večeřadla.</w:t>
      </w:r>
    </w:p>
    <w:p>
      <w:pPr>
        <w:pStyle w:val="BDoplkovinfo"/>
        <w:rPr/>
      </w:pPr>
      <w:r>
        <w:rPr/>
        <w:t>Odkazy na biblické texty: J 13,1-15 (mytí nohou); 1 K 11,23-26 (chléb a víno proměněné v tělo a krev)</w:t>
      </w:r>
    </w:p>
    <w:p>
      <w:pPr>
        <w:pStyle w:val="BDoplkovinfo"/>
        <w:spacing w:before="120" w:after="240"/>
        <w:ind w:left="709" w:hanging="0"/>
        <w:rPr/>
      </w:pPr>
      <w:r>
        <w:rPr/>
        <w:t>Liturgický svátek: Zelený čtvrtek</w:t>
      </w:r>
    </w:p>
    <w:p>
      <w:pPr>
        <w:pStyle w:val="PKSbodprogramu"/>
        <w:numPr>
          <w:ilvl w:val="0"/>
          <w:numId w:val="5"/>
        </w:numPr>
        <w:ind w:left="714" w:hanging="357"/>
        <w:rPr/>
      </w:pPr>
      <w:r>
        <w:rPr/>
        <w:t xml:space="preserve">Velikonoční události (vrchol Ježíšovy misie) </w:t>
      </w:r>
    </w:p>
    <w:p>
      <w:pPr>
        <w:pStyle w:val="Nzevmsta"/>
        <w:numPr>
          <w:ilvl w:val="0"/>
          <w:numId w:val="3"/>
        </w:numPr>
        <w:spacing w:before="120" w:after="0"/>
        <w:ind w:left="714" w:hanging="357"/>
        <w:rPr/>
      </w:pPr>
      <w:r>
        <w:rPr/>
        <w:t>Utrpení Ježíšovo v Jeruzalémě: Olivová hora a Getsemanská zahrada; křížová cesta (plánek) – jednotlivé paláce</w:t>
      </w:r>
    </w:p>
    <w:p>
      <w:pPr>
        <w:pStyle w:val="Biblickpbh"/>
        <w:rPr/>
      </w:pPr>
      <w:r>
        <w:rPr/>
        <w:t xml:space="preserve">Po večeři se Ježíš vydal se svými učedníky za město do tzv. Getsemanské zahrady. Modlil se tu a očekával své zatčení. Přišli si sem pro něho vojáci v čele s apoštolem Jidášem, který Ježíše zradil. Od této chvíle se začíná odehrávat závěrečné drama, při kterém se velmi výrazně projevují charaktery jednotlivých a ktérů. </w:t>
      </w:r>
    </w:p>
    <w:p>
      <w:pPr>
        <w:pStyle w:val="BTradice"/>
        <w:rPr/>
      </w:pPr>
      <w:r>
        <w:rPr/>
        <w:t xml:space="preserve">Z okamžiků v Getsemanské zahradě je nejčastěji umělecky ztvárňován okamžik jeho největší úzkosti. Na místě, kde se Ježíš modlil, byla postavena Bazilika všech národů. Můžeme v tom spatřovat symboliku, že Ježíš zemřel na odpuštění hříchů všem lidem na celém světě. </w:t>
      </w:r>
    </w:p>
    <w:p>
      <w:pPr>
        <w:pStyle w:val="BZajmavost"/>
        <w:rPr/>
      </w:pPr>
      <w:r>
        <w:rPr/>
        <w:t xml:space="preserve">Tato bazilika byla postavena v letech 1919 – 1924. Na její výstavbu přispělo mnoho zemí, jejichž vlajky jsou umístěny uvnitř malých výklenků. v průčelí je mozaika Ježíše jako spojnice mezi Bohem a lidstvem. První kostel tu však byl postaven již ve 4. století. </w:t>
      </w:r>
    </w:p>
    <w:p>
      <w:pPr>
        <w:pStyle w:val="BZajmavost"/>
        <w:rPr/>
      </w:pPr>
      <w:r>
        <w:rPr/>
        <w:t xml:space="preserve">Getsemanská zahrada je křesťanům blízká jako svaté místo též proto, že je dodnes plná olivových stromů, starých stovky let. Někteří se domnívají, že mohly být svědky Ježíšovy poslední noci před jeho zatčením. </w:t>
      </w:r>
    </w:p>
    <w:p>
      <w:pPr>
        <w:pStyle w:val="BDoplkovinfo"/>
        <w:rPr/>
      </w:pPr>
      <w:r>
        <w:rPr/>
        <w:t>Seznam obrázků: olivovníky; Bazilika národů.</w:t>
      </w:r>
    </w:p>
    <w:p>
      <w:pPr>
        <w:pStyle w:val="BDoplkovinfo"/>
        <w:rPr/>
      </w:pPr>
      <w:r>
        <w:rPr/>
        <w:t>Odkazy na biblické texty: Mt 26,30-57</w:t>
      </w:r>
    </w:p>
    <w:p>
      <w:pPr>
        <w:pStyle w:val="BDoplkovinfo"/>
        <w:rPr/>
      </w:pPr>
      <w:r>
        <w:rPr/>
        <w:t>Liturgický svátek: Zelený čtvrtek v noci</w:t>
      </w:r>
    </w:p>
    <w:p>
      <w:pPr>
        <w:pStyle w:val="Nzevmsta"/>
        <w:numPr>
          <w:ilvl w:val="0"/>
          <w:numId w:val="3"/>
        </w:numPr>
        <w:spacing w:before="120" w:after="0"/>
        <w:ind w:left="714" w:hanging="357"/>
        <w:rPr/>
      </w:pPr>
      <w:r>
        <w:rPr/>
        <w:t>Ukřižování – Hora Golgota</w:t>
      </w:r>
    </w:p>
    <w:p>
      <w:pPr>
        <w:pStyle w:val="Biblickpbh"/>
        <w:rPr/>
      </w:pPr>
      <w:r>
        <w:rPr/>
        <w:t>Vojáci, kteří zatkli Ježíše v Getsemanské zahradě, jej postupně přiváděli do paláců lidí, kteří měli v té době moc, i když jen omezenou. Byli to především velekněží Annáš a Kaifáš, nejvyšší náboženští představitelé židovského národa; vedle nich to byl Herodes Antipas, který byl nazýván králem, ale fakticky jím ani nebyl a neměl žádnou politickou moc. Tím nejdůležitějším člověkem, který mohlo oficiálně vydat rozsudek smrti, byl římský místodržitel či prokurátor, zástupce císařův, Pontius Pilát. Ten rozsudek smrti skutečně vydal. Jednalo se o smrt ukřižováním. Pilát, když si nemohl prosadit svou, dal alespoň na Ježíšův kříž napsat nápis, který Židy pobuřoval: Ježíš Nazaretský, král židovský. Byl zde ve třech řečech: v hebrejštině, aramejštině, kterou se mezi Židy mluvilo, a v řečtině. To podle některých naznačuje univerzalitu Ježíšovy oběti určené pro záchranu celého světa.</w:t>
      </w:r>
    </w:p>
    <w:p>
      <w:pPr>
        <w:pStyle w:val="BTradice"/>
        <w:rPr/>
      </w:pPr>
      <w:r>
        <w:rPr/>
        <w:t xml:space="preserve">Ježíšovu poslední cestu před jeho smrtí z Getsemanské zahrady na Golgotu zpracovalo podle evangelia mnoho lidových i jiných umělců v tzv. pašijový příběh o utrpení Ježíše Krista. Jeho hraní na veřejnosti je oblíbenou a dnes obnovovanou tradicí. </w:t>
      </w:r>
    </w:p>
    <w:p>
      <w:pPr>
        <w:pStyle w:val="BZajmavost"/>
        <w:rPr/>
      </w:pPr>
      <w:r>
        <w:rPr/>
        <w:t xml:space="preserve">Vedle pašijových her jsou u nás velmi rozšířenou tradicí tzv. Křížové cesty. Vznikly na základě textů evangelia. Kapličky s obrazy této Ježíšovy cesty od Piláta na horu Golgotu stávají při cestě na vrcholky tzv. „křížových vrchů“. Lidé jí procházejí, společně se modlí a přitom přemýšlejí o utrpení, moci zla a hříchu a o naději na záchranu. </w:t>
      </w:r>
    </w:p>
    <w:p>
      <w:pPr>
        <w:pStyle w:val="BDoplkovinfo"/>
        <w:rPr/>
      </w:pPr>
      <w:r>
        <w:rPr/>
        <w:t>Seznam obrázků: ruiny Pilátova paláce; ulice Jeruzaléma, kudy dodnes chodí lidé na tzv. křížovou cestu.</w:t>
      </w:r>
    </w:p>
    <w:p>
      <w:pPr>
        <w:pStyle w:val="BDoplkovinfo"/>
        <w:rPr/>
      </w:pPr>
      <w:r>
        <w:rPr/>
        <w:t>Odkazy na biblické texty: Mt 26,14-27,66; Mk 14,1-15,47; L 22, 14-23,56; J 18,1-19,42</w:t>
      </w:r>
    </w:p>
    <w:p>
      <w:pPr>
        <w:pStyle w:val="BDoplkovinfo"/>
        <w:rPr/>
      </w:pPr>
      <w:r>
        <w:rPr/>
        <w:t>Liturgický svátek: Velký Pátek</w:t>
      </w:r>
    </w:p>
    <w:p>
      <w:pPr>
        <w:pStyle w:val="Nzevmsta"/>
        <w:numPr>
          <w:ilvl w:val="0"/>
          <w:numId w:val="3"/>
        </w:numPr>
        <w:spacing w:before="120" w:after="0"/>
        <w:ind w:left="714" w:hanging="357"/>
        <w:rPr/>
      </w:pPr>
      <w:r>
        <w:rPr/>
        <w:t>Vzkříšení: Boží hrob</w:t>
      </w:r>
    </w:p>
    <w:p>
      <w:pPr>
        <w:pStyle w:val="Biblickpbh"/>
        <w:spacing w:before="60" w:after="0"/>
        <w:rPr/>
      </w:pPr>
      <w:r>
        <w:rPr/>
        <w:t xml:space="preserve">Velikonoční nedělní ráno je spojeno se září slunce. Ženy a apoštolové mohli nahlédnout do prázdného hrobu a uslyšet radostnou zprávu o Ježíšově vzkříšení. Evangelium nabízí několik setkání nejen tohoto rána, ale též v následujících čtyřiceti dnech. Ježíš se podle nich ukazuje svým učedníkům, aby jim dodal odvahu a posílil jejich víru v jeho božství. Hned na prvním setkání ve večeřadle jim předává svého Ducha a spojuje jej s darem odpuštění hříchů, který na ně deleguje. Je to dar, na kterém do budoucna „stojí“ obnova světa. Hřích může zničit jen ochota odvrátit se od něj, přijmout odpuštění a začít nový život. Za tyto dary Velikonoc křesťané Boha po staletí neustále chválí a učí se z nich žít. </w:t>
      </w:r>
    </w:p>
    <w:p>
      <w:pPr>
        <w:pStyle w:val="BTradice"/>
        <w:rPr/>
      </w:pPr>
      <w:r>
        <w:rPr/>
        <w:t xml:space="preserve">Na Golgotě dnes stojí chrám Božího hrobu jako připomínka události smrti Ježíše Krista, uložení do hrobu a jeho vzkříšení. Chrám je velmi členitý řadou kaplí. V kapli Ukřižování jsou umístěny ikony v životní velikosti na tzv. oltáři „Stabat mater“, který připomíná bolest Panny Marie. Kopule chrámu Božího hrobu je považována za „pupek světa“. Může to souviset s tím, že událost ukřižování a vzkříšení jsou opravdovým středem křesťanské víry a podle křesťanů také klíčem k porozumění člověku a světu. </w:t>
      </w:r>
    </w:p>
    <w:p>
      <w:pPr>
        <w:pStyle w:val="BZajmavost"/>
        <w:spacing w:before="60" w:after="0"/>
        <w:rPr/>
      </w:pPr>
      <w:r>
        <w:rPr/>
        <w:t xml:space="preserve">Na místě tohoto chrámu býval původně kamenolom a místo poprav. Místo se jmenuje „Golgota“ – v hebrejštině to znamená „lebka“. Jednak kvůli zvláštnímu vzhledu kopce, ale hlavně díky odkazu na legendu, která určuje kopec jako místo uložení Adamovy lebky. Jedná se o Adama, který stojí podle křesťanské víry na počátku spirály hříchu, jež přivedla lidstvo do jeho otroctví, z něhož ho Ježíš osvobodil. Tento chrám dnes sdílejí členové několika křesťanských církví. </w:t>
      </w:r>
    </w:p>
    <w:p>
      <w:pPr>
        <w:pStyle w:val="BDoplkovinfo"/>
        <w:rPr/>
      </w:pPr>
      <w:r>
        <w:rPr/>
        <w:t>Seznam obrázků: Golgota (Kalvárie) – v bazilice Božího hrobu; pohled na baziliku Božího hrobu; vstup do Božího hrobu (jednoho z míst za něj považovaného); Boží hrob.</w:t>
      </w:r>
    </w:p>
    <w:p>
      <w:pPr>
        <w:pStyle w:val="BDoplkovinfo"/>
        <w:rPr/>
      </w:pPr>
      <w:r>
        <w:rPr/>
        <w:t>Odkazy na biblické texty:  Mt 28, 1-15; Mk 16, 1-11; L 24,1-12; J 20 a  21</w:t>
      </w:r>
    </w:p>
    <w:p>
      <w:pPr>
        <w:pStyle w:val="BDoplkovinfo"/>
        <w:rPr/>
      </w:pPr>
      <w:r>
        <w:rPr/>
        <w:t>Liturgický svátek: Neděle vzkříšení (zmrtvýchvstání)</w:t>
      </w:r>
    </w:p>
    <w:p>
      <w:pPr>
        <w:pStyle w:val="Nzevmsta"/>
        <w:numPr>
          <w:ilvl w:val="0"/>
          <w:numId w:val="3"/>
        </w:numPr>
        <w:spacing w:before="120" w:after="0"/>
        <w:ind w:left="714" w:hanging="357"/>
        <w:rPr/>
      </w:pPr>
      <w:r>
        <w:rPr/>
        <w:t>Emauzy: útěk učedníků a poznání vzkříšeného Ježíše</w:t>
      </w:r>
    </w:p>
    <w:p>
      <w:pPr>
        <w:pStyle w:val="Biblickpbh"/>
        <w:rPr/>
      </w:pPr>
      <w:r>
        <w:rPr/>
        <w:t>Ježíšovo zatčení a poprava působila na řadu jeho učedníků jako šok, „rána z nebe“, proto není divu, že byli zmatení a zklamaní. Autor Lukášova evangelia vypráví o dvou z nich, kteří odcházejí či utíkají z Jeruzaléma a cestou spolu o všech těch událostech hovoří. Připojuje se k nim pocestný, kterého nepoznávají, ale naslouchají jeho výkladu, jak se v jeruzalémských událostech naplnily přísliby proroků. Když došli do vesnice Emauzy, chtěli se občerstvit. Při lámání chleba rozpoznali v poutníkovi svého Učitele a Pána. Jejich nadšení bylo velké, proto hned vyrazili zpět do Jeruzaléma, aby o tom zpravili ostatní učedníky.</w:t>
      </w:r>
    </w:p>
    <w:p>
      <w:pPr>
        <w:pStyle w:val="BTradice"/>
        <w:rPr/>
      </w:pPr>
      <w:r>
        <w:rPr/>
        <w:t>Křesťanská víra stojí na svědectví Ježíšových učedníků, kteří se s ním po jeho vzkříšení setkali. V lidové kultuře je více známý „nevěřící Tomáš“, než utíkající tzv. „emauzští“ učedníci. Všichni tito „nevěřící“ se však stávají věřícími a na základě jejich svědectví uvěří nejprve tisíce lidí a později nadneseně řečeno „celé národy“. Ježíš – Židy očekávaný Mesiáš – je postupem staletí stále více vnímán jako „univerzální člověk“ a Spasitel lidstva.</w:t>
      </w:r>
    </w:p>
    <w:p>
      <w:pPr>
        <w:pStyle w:val="BZajmavost"/>
        <w:rPr/>
      </w:pPr>
      <w:r>
        <w:rPr/>
        <w:t xml:space="preserve">Vesnička Emauzy byla zničena. Dnes existují v Izraeli čtyři místa, která se považují za místo setkání Ježíše s učedníky. v takzvaných františkánských Emauzích stojí tento poutní kostel. Povšimněte si soch na oltáři, které vyjadřují okamžik, kdy učedníci poznávají Ježíše. </w:t>
      </w:r>
    </w:p>
    <w:p>
      <w:pPr>
        <w:pStyle w:val="BDoplkovinfo"/>
        <w:rPr/>
      </w:pPr>
      <w:r>
        <w:rPr/>
        <w:t xml:space="preserve">Seznam obrázků: Emauzy (jedno ze tří možných míst považované za místo setkání vzkříšeného Ježíše se dvěma učedníky) – kostel a  pohled na jeho oltář. </w:t>
      </w:r>
    </w:p>
    <w:p>
      <w:pPr>
        <w:pStyle w:val="BDoplkovinfo"/>
        <w:rPr/>
      </w:pPr>
      <w:r>
        <w:rPr/>
        <w:t>Odkazy na biblické texty: Mk 16,12-14; L 24,13-35</w:t>
      </w:r>
    </w:p>
    <w:p>
      <w:pPr>
        <w:pStyle w:val="BDoplkovinfo"/>
        <w:rPr/>
      </w:pPr>
      <w:r>
        <w:rPr/>
        <w:t xml:space="preserve">Liturgický svátek: </w:t>
      </w:r>
    </w:p>
    <w:p>
      <w:pPr>
        <w:pStyle w:val="Nzevmsta"/>
        <w:numPr>
          <w:ilvl w:val="0"/>
          <w:numId w:val="3"/>
        </w:numPr>
        <w:spacing w:before="120" w:after="0"/>
        <w:ind w:left="714" w:hanging="357"/>
        <w:rPr/>
      </w:pPr>
      <w:r>
        <w:rPr/>
        <w:t xml:space="preserve">Nanebevstoupení </w:t>
      </w:r>
    </w:p>
    <w:p>
      <w:pPr>
        <w:pStyle w:val="Biblickpbh"/>
        <w:rPr/>
      </w:pPr>
      <w:r>
        <w:rPr/>
        <w:t>Ježíšova „mise“ na zemi skončila 40. den po jeho vzkříšení. Kaple Nanebevstoupení připomíná jeho rozloučení s učedníky a  předání poslání. Událost je popsána v několika evangeliích a také v knize o prvotní církvi, která se nazývá Skutky apoštolů. Její první verše shrnují poslední Ježíšova slova, která odrážejí to, co mu obzvlášť leželo na srdci: aby apoštolové přijali jeho moc skrze jeho Ducha a všude, to je na celém světě, o něm vydávali svědectví. Pak jim ho „oblak vzal z očí“. Zároveň zde čteme příslib druhého příchodu, který si křesťané připomínají zvláště v adventu.</w:t>
      </w:r>
    </w:p>
    <w:p>
      <w:pPr>
        <w:pStyle w:val="BZajmavost"/>
        <w:rPr>
          <w:color w:val="008000"/>
        </w:rPr>
      </w:pPr>
      <w:r>
        <w:rPr/>
        <w:t>Kaple Nanebevstoupení stojí na místě starokřesťanské svatyně na vrcholu Olivové hory. Ve 13. stol. se místa zmocnili muslimové a přestavěli kapli na mešitu. Uvnitř kaple lze na původní skále spatřit otisk nohy, což je podle křesťanské tradice otisk, který zanechal Ježíš při nanebevstoupení.</w:t>
      </w:r>
    </w:p>
    <w:p>
      <w:pPr>
        <w:pStyle w:val="BDoplkovinfo"/>
        <w:rPr/>
      </w:pPr>
      <w:r>
        <w:rPr/>
        <w:t>Seznam obrázků: Kaple Nanebevstoupení na Olivové hoře; místo, které se uctívá jako otisk Kristovy nohy.</w:t>
      </w:r>
    </w:p>
    <w:p>
      <w:pPr>
        <w:pStyle w:val="BDoplkovinfo"/>
        <w:rPr/>
      </w:pPr>
      <w:r>
        <w:rPr/>
        <w:t>Odkazy na biblické texty: Mt 28,16-20; Mk 16,15-20; L 24,36-53; Sk 1,1-11</w:t>
      </w:r>
    </w:p>
    <w:p>
      <w:pPr>
        <w:pStyle w:val="BDoplkovinfo"/>
        <w:rPr/>
      </w:pPr>
      <w:r>
        <w:rPr/>
        <w:t>Liturgický svátek: Slavnost Nanebevstoupení Páně (čtvrtek 7. velikonočního týdne, tj. 40 dní po vzkříšení)</w:t>
      </w:r>
      <w:r>
        <w:br w:type="page"/>
      </w:r>
    </w:p>
    <w:p>
      <w:pPr>
        <w:pStyle w:val="Nzevmsta"/>
        <w:numPr>
          <w:ilvl w:val="0"/>
          <w:numId w:val="3"/>
        </w:numPr>
        <w:spacing w:before="120" w:after="0"/>
        <w:ind w:left="714" w:hanging="357"/>
        <w:rPr/>
      </w:pPr>
      <w:r>
        <w:rPr/>
        <w:t>Letnice a misie do celého světa</w:t>
      </w:r>
    </w:p>
    <w:p>
      <w:pPr>
        <w:pStyle w:val="Biblickpbh"/>
        <w:rPr/>
      </w:pPr>
      <w:r>
        <w:rPr/>
        <w:t xml:space="preserve">Druhá kapitola Skutků apoštolů začíná zprávou o události, jež se stala o Letnicích. Tento svátek slavili Židé na památku darování Tóry, tj. Zákona, na hoře Sinaj Mojžíšovi. v tento den byli apoštolové shromážděni ve večeřadle, ozval se hukot z nebe a oni prožili svoji proměnu Ježíšovým Duchem. Apoštol Petr pak vystoupil před velké množství lidí, kteří se seběhli kvůli neobvyklému hukotu, a začal jim vykládat smysl Zákona tak, aby ukázal, že slíbeným Mesiášem, na kterého všichni čekají a který všem přinese pravou svobodu, je Ježíš Kristus. </w:t>
      </w:r>
    </w:p>
    <w:p>
      <w:pPr>
        <w:pStyle w:val="BTradice"/>
        <w:rPr/>
      </w:pPr>
      <w:r>
        <w:rPr/>
        <w:t xml:space="preserve">Židé slavili tento svůj svátek Letnic – Šavuot, 50. den po židovských velikonocích (svátek Pesach). Tehdy dostali Tóru, aby se podle ní učili žít ve svobodě nabyté díky Bohu, který je vysvobodil z egyptského otroctví. Šavuot znamená „týdny“, šlo o sedm týdnů příprav na tento svátek. Křesťané slaví Letnice neboli Slavnost seslání Ducha Svatého též 50. den po Neděli zmrtvýchvstání. Často je spojen s obřady, při kterých mladí křesťané přijímají téhož Ducha, aby byly svědky Ježíšovými pro své současníky. </w:t>
      </w:r>
    </w:p>
    <w:p>
      <w:pPr>
        <w:pStyle w:val="BZajmavost"/>
        <w:rPr/>
      </w:pPr>
      <w:r>
        <w:rPr/>
        <w:t>Smyslem tohoto svědectví je nabídnout Ježíšovu cestu a pravdu jako opory pro plnohodnotný život všem lidem. Jeruzalém, který je podle středověkých znalostí „středem světa“, je stále místem, které ročně přitahuje miliony poutníků z celého světa, aby se zde setkali s kořeny myšlení, jež tak výrazně ovlivnilo život ve světě.</w:t>
      </w:r>
    </w:p>
    <w:p>
      <w:pPr>
        <w:pStyle w:val="BDoplkovinfo"/>
        <w:rPr/>
      </w:pPr>
      <w:r>
        <w:rPr/>
        <w:t>Seznam obrázků: letecký pohled na Jeruzalém.</w:t>
      </w:r>
    </w:p>
    <w:p>
      <w:pPr>
        <w:pStyle w:val="BDoplkovinfo"/>
        <w:rPr/>
      </w:pPr>
      <w:r>
        <w:rPr/>
        <w:t>Odkazy na biblické texty: Sk 2</w:t>
      </w:r>
    </w:p>
    <w:p>
      <w:pPr>
        <w:pStyle w:val="BDoplkovinfo"/>
        <w:rPr/>
      </w:pPr>
      <w:r>
        <w:rPr/>
        <w:t>Liturgický svátek: Slavnost Seslání Ducha Svatého – v neděli, sedm týdnů po Neděli zmrtvýchvstání</w:t>
      </w:r>
    </w:p>
    <w:p>
      <w:pPr>
        <w:pStyle w:val="Normal"/>
        <w:spacing w:before="120" w:after="0"/>
        <w:rPr/>
      </w:pPr>
      <w:r>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jc w:val="center"/>
        <w:rPr/>
      </w:pPr>
      <w:bookmarkStart w:id="0" w:name="OLE_LINK2"/>
      <w:r>
        <w:rPr/>
        <w:drawing>
          <wp:inline distT="0" distB="0" distL="0" distR="0">
            <wp:extent cx="3207385" cy="58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3207385" cy="583565"/>
                    </a:xfrm>
                    <a:prstGeom prst="rect">
                      <a:avLst/>
                    </a:prstGeom>
                  </pic:spPr>
                </pic:pic>
              </a:graphicData>
            </a:graphic>
          </wp:inline>
        </w:drawing>
      </w:r>
      <w:bookmarkEnd w:id="0"/>
    </w:p>
    <w:sectPr>
      <w:headerReference w:type="default" r:id="rId3"/>
      <w:footerReference w:type="default" r:id="rId4"/>
      <w:footnotePr>
        <w:numFmt w:val="decimal"/>
      </w:footnotePr>
      <w:type w:val="nextPage"/>
      <w:pgSz w:w="11906" w:h="16838"/>
      <w:pgMar w:left="1418" w:right="1418" w:gutter="0" w:header="709"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553085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525780"/>
                      </a:xfrm>
                      <a:prstGeom prst="rect"/>
                      <a:solidFill>
                        <a:srgbClr val="FFFFFF">
                          <a:alpha val="0"/>
                        </a:srgbClr>
                      </a:solidFill>
                    </wps:spPr>
                    <wps:txbx>
                      <w:txbxContent>
                        <w:p>
                          <w:pPr>
                            <w:pStyle w:val="Footer"/>
                            <w:rPr/>
                          </w:pPr>
                          <w:r>
                            <w:rPr>
                              <w:rStyle w:val="PageNumber"/>
                              <w:color w:val="FFCC00"/>
                            </w:rPr>
                            <w:t>-----------------------------------------------------------------------------------------------------------------</w:t>
                          </w:r>
                        </w:p>
                        <w:p>
                          <w:pPr>
                            <w:pStyle w:val="Footer"/>
                            <w:rPr>
                              <w:rStyle w:val="PageNumber"/>
                              <w:color w:val="FFCC00"/>
                            </w:rPr>
                          </w:pPr>
                          <w:r>
                            <w:rPr>
                              <w:rStyle w:val="PageNumber"/>
                              <w:color w:val="FFCC00"/>
                            </w:rPr>
                            <w:t>Program: Izrael – svědek Ježíšova života pro žáky 2. stupně ZŠ a SŠ</w:t>
                            <w:tab/>
                          </w:r>
                          <w:r>
                            <w:rPr>
                              <w:rStyle w:val="PageNumber"/>
                              <w:color w:val="FFCC00"/>
                            </w:rPr>
                            <w:fldChar w:fldCharType="begin"/>
                          </w:r>
                          <w:r>
                            <w:rPr>
                              <w:rStyle w:val="PageNumber"/>
                              <w:color w:val="FFCC00"/>
                            </w:rPr>
                            <w:instrText xml:space="preserve"> PAGE </w:instrText>
                          </w:r>
                          <w:r>
                            <w:rPr>
                              <w:rStyle w:val="PageNumber"/>
                              <w:color w:val="FFCC00"/>
                            </w:rPr>
                            <w:fldChar w:fldCharType="separate"/>
                          </w:r>
                          <w:r>
                            <w:rPr>
                              <w:rStyle w:val="PageNumber"/>
                              <w:color w:val="FFCC00"/>
                            </w:rPr>
                            <w:t>9</w:t>
                          </w:r>
                          <w:r>
                            <w:rPr>
                              <w:rStyle w:val="PageNumber"/>
                              <w:color w:val="FFCC00"/>
                            </w:rPr>
                            <w:fldChar w:fldCharType="end"/>
                          </w:r>
                        </w:p>
                      </w:txbxContent>
                    </wps:txbx>
                    <wps:bodyPr anchor="t" lIns="0" tIns="0" rIns="0" bIns="0">
                      <a:noAutofit/>
                    </wps:bodyPr>
                  </wps:wsp>
                </a:graphicData>
              </a:graphic>
            </wp:anchor>
          </w:drawing>
        </mc:Choice>
        <mc:Fallback>
          <w:pict>
            <v:rect fillcolor="#FFFFFF" style="position:absolute;rotation:-0;width:435.5pt;height:4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color w:val="FFCC00"/>
                      </w:rPr>
                      <w:t>-----------------------------------------------------------------------------------------------------------------</w:t>
                    </w:r>
                  </w:p>
                  <w:p>
                    <w:pPr>
                      <w:pStyle w:val="Footer"/>
                      <w:rPr>
                        <w:rStyle w:val="PageNumber"/>
                        <w:color w:val="FFCC00"/>
                      </w:rPr>
                    </w:pPr>
                    <w:r>
                      <w:rPr>
                        <w:rStyle w:val="PageNumber"/>
                        <w:color w:val="FFCC00"/>
                      </w:rPr>
                      <w:t>Program: Izrael – svědek Ježíšova života pro žáky 2. stupně ZŠ a SŠ</w:t>
                      <w:tab/>
                    </w:r>
                    <w:r>
                      <w:rPr>
                        <w:rStyle w:val="PageNumber"/>
                        <w:color w:val="FFCC00"/>
                      </w:rPr>
                      <w:fldChar w:fldCharType="begin"/>
                    </w:r>
                    <w:r>
                      <w:rPr>
                        <w:rStyle w:val="PageNumber"/>
                        <w:color w:val="FFCC00"/>
                      </w:rPr>
                      <w:instrText xml:space="preserve"> PAGE </w:instrText>
                    </w:r>
                    <w:r>
                      <w:rPr>
                        <w:rStyle w:val="PageNumber"/>
                        <w:color w:val="FFCC00"/>
                      </w:rPr>
                      <w:fldChar w:fldCharType="separate"/>
                    </w:r>
                    <w:r>
                      <w:rPr>
                        <w:rStyle w:val="PageNumber"/>
                        <w:color w:val="FFCC00"/>
                      </w:rPr>
                      <w:t>9</w:t>
                    </w:r>
                    <w:r>
                      <w:rPr>
                        <w:rStyle w:val="PageNumber"/>
                        <w:color w:val="FFCC0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drobné vysvětlení viz Wikipedie http://cs.wikipedia.org/wiki/Skaln%C3%AD_d%C3%B3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rPr>
        <w:rFonts w:ascii="Arial" w:hAnsi="Arial" w:cs="Arial"/>
        <w:color w:val="FFCC00"/>
      </w:rPr>
    </w:pPr>
    <w:r>
      <w:rPr>
        <w:rFonts w:cs="Arial" w:ascii="Arial" w:hAnsi="Arial"/>
        <w:color w:val="FFCC00"/>
      </w:rPr>
      <w:t>V y u ž i t í   k ř e s ť a n s k é h o   d ě d i c t v í   v e   v ý u c e  - praktické náměty</w:t>
    </w:r>
  </w:p>
  <w:p>
    <w:pPr>
      <w:pStyle w:val="Header"/>
      <w:tabs>
        <w:tab w:val="clear" w:pos="9072"/>
        <w:tab w:val="center" w:pos="4536" w:leader="none"/>
        <w:tab w:val="left" w:pos="5900" w:leader="none"/>
      </w:tabs>
      <w:spacing w:lineRule="auto" w:line="288"/>
      <w:rPr>
        <w:rStyle w:val="PageNumber"/>
        <w:rFonts w:ascii="Arial" w:hAnsi="Arial" w:cs="Arial"/>
        <w:color w:val="FFCC00"/>
        <w:sz w:val="16"/>
        <w:szCs w:val="16"/>
      </w:rPr>
    </w:pPr>
    <w:r>
      <w:rPr>
        <w:rStyle w:val="PageNumber"/>
        <w:rFonts w:cs="Arial" w:ascii="Arial" w:hAnsi="Arial"/>
        <w:color w:val="FFCC00"/>
        <w:sz w:val="16"/>
        <w:szCs w:val="16"/>
      </w:rPr>
      <w:t>Biskupství královéhradecké, Katechetické a pedagogické centrum</w:t>
    </w:r>
  </w:p>
  <w:p>
    <w:pPr>
      <w:pStyle w:val="Header"/>
      <w:tabs>
        <w:tab w:val="clear" w:pos="9072"/>
        <w:tab w:val="center" w:pos="4536" w:leader="none"/>
        <w:tab w:val="left" w:pos="5900" w:leader="none"/>
      </w:tabs>
      <w:spacing w:lineRule="auto" w:line="288"/>
      <w:rPr>
        <w:rStyle w:val="PageNumber"/>
        <w:rFonts w:ascii="Arial" w:hAnsi="Arial" w:cs="Arial"/>
        <w:color w:val="FFCC00"/>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BiblickpbhChar">
    <w:name w:val="Biblický příběh Char"/>
    <w:qFormat/>
    <w:rPr>
      <w:color w:val="008000"/>
      <w:sz w:val="24"/>
      <w:szCs w:val="24"/>
      <w:lang w:val="cs-CZ"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Sbodprogramu">
    <w:name w:val="PKS bod programu"/>
    <w:basedOn w:val="Normal"/>
    <w:next w:val="Normal"/>
    <w:qFormat/>
    <w:pPr>
      <w:numPr>
        <w:ilvl w:val="0"/>
        <w:numId w:val="5"/>
      </w:numPr>
      <w:pBdr>
        <w:top w:val="single" w:sz="4" w:space="0" w:color="000000"/>
        <w:left w:val="single" w:sz="4" w:space="4" w:color="000000"/>
        <w:bottom w:val="single" w:sz="4" w:space="1" w:color="000000"/>
        <w:right w:val="single" w:sz="4" w:space="4" w:color="000000"/>
      </w:pBdr>
      <w:spacing w:before="360" w:after="0"/>
      <w:ind w:left="714" w:hanging="357"/>
      <w:jc w:val="both"/>
    </w:pPr>
    <w:rPr>
      <w:b/>
      <w:bCs/>
      <w:szCs w:val="20"/>
    </w:rPr>
  </w:style>
  <w:style w:type="paragraph" w:styleId="Nzevmsta">
    <w:name w:val="Název místa"/>
    <w:basedOn w:val="Normal"/>
    <w:qFormat/>
    <w:pPr>
      <w:numPr>
        <w:ilvl w:val="0"/>
        <w:numId w:val="3"/>
      </w:numPr>
      <w:spacing w:before="240" w:after="120"/>
      <w:jc w:val="both"/>
    </w:pPr>
    <w:rPr>
      <w:b/>
      <w:color w:val="FF6600"/>
    </w:rPr>
  </w:style>
  <w:style w:type="paragraph" w:styleId="Biblickpbh">
    <w:name w:val="Biblický příběh"/>
    <w:basedOn w:val="Normal"/>
    <w:qFormat/>
    <w:pPr>
      <w:spacing w:before="120" w:after="0"/>
      <w:jc w:val="both"/>
    </w:pPr>
    <w:rPr>
      <w:color w:val="008000"/>
    </w:rPr>
  </w:style>
  <w:style w:type="paragraph" w:styleId="BZajmavost">
    <w:name w:val="B - Zajímavost"/>
    <w:basedOn w:val="Normal"/>
    <w:qFormat/>
    <w:pPr>
      <w:spacing w:before="120" w:after="0"/>
      <w:jc w:val="both"/>
    </w:pPr>
    <w:rPr>
      <w:color w:val="000080"/>
      <w:szCs w:val="20"/>
    </w:rPr>
  </w:style>
  <w:style w:type="paragraph" w:styleId="BTradice">
    <w:name w:val="B - Tradice"/>
    <w:basedOn w:val="Normal"/>
    <w:qFormat/>
    <w:pPr>
      <w:spacing w:before="120" w:after="0"/>
      <w:jc w:val="both"/>
    </w:pPr>
    <w:rPr>
      <w:color w:val="800000"/>
      <w:szCs w:val="20"/>
    </w:rPr>
  </w:style>
  <w:style w:type="paragraph" w:styleId="Footnote">
    <w:name w:val="Footnote Text"/>
    <w:basedOn w:val="Normal"/>
    <w:pPr/>
    <w:rPr>
      <w:sz w:val="20"/>
      <w:szCs w:val="20"/>
    </w:rPr>
  </w:style>
  <w:style w:type="paragraph" w:styleId="BDoplkovinfo">
    <w:name w:val="B - Doplňkové info"/>
    <w:basedOn w:val="Normal"/>
    <w:qFormat/>
    <w:pPr>
      <w:spacing w:before="120" w:after="0"/>
      <w:ind w:left="708" w:hanging="0"/>
      <w:jc w:val="both"/>
    </w:pPr>
    <w:rPr>
      <w:sz w:val="22"/>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KD - pro cd - šablona záhlaví a zápatí</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5:43:00Z</dcterms:created>
  <dc:creator>Katechetické a pedagogické centrum</dc:creator>
  <dc:description/>
  <cp:keywords/>
  <dc:language>en-US</dc:language>
  <cp:lastModifiedBy>Marie Zimmermannová</cp:lastModifiedBy>
  <cp:lastPrinted>2012-07-06T17:42:00Z</cp:lastPrinted>
  <dcterms:modified xsi:type="dcterms:W3CDTF">2012-07-09T19:36:00Z</dcterms:modified>
  <cp:revision>7</cp:revision>
  <dc:subject/>
  <dc:title> </dc:title>
</cp:coreProperties>
</file>